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644961706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41523032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